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с 18 мая по 23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01"/>
        <w:gridCol w:w="1443"/>
        <w:gridCol w:w="1451"/>
        <w:gridCol w:w="1602"/>
        <w:gridCol w:w="1271"/>
      </w:tblGrid>
      <w:tr>
        <w:trPr/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туган те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624000095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Җөмләнең мәгънәсе һәм төзелеше, интонация һәм тыныш билгелә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Нокта, сорау  куелу очракл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Өндәү билгеләре, күп нокталар, куштырнаклар куелу очракл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Өтер,  Нокталы өтер куелу очракл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Ике нокта , сызык җәяләр куелу очраклары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ылка зада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ыныш билгелэрен кабатлар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Тыныш билгеләрен гомумиләштереп кабат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Тезмә кушма,  иярченле кушма җөмләләрнең төзелеш ягыннан төрләрен  кабат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Катлаулы төзелмәләрне гомумиләштереп  кабатл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Контроль диктант. «Янәшә яши алуның да сере ба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Йомгаклау аттестацияс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ылка зада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ткэннэрне кабатла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4:02:00Z</dcterms:created>
  <dc:creator>Rozalia</dc:creator>
  <dc:description/>
  <cp:keywords/>
  <dc:language>en-US</dc:language>
  <cp:lastModifiedBy>Гульнур</cp:lastModifiedBy>
  <dcterms:modified xsi:type="dcterms:W3CDTF">2020-05-05T14:56:00Z</dcterms:modified>
  <cp:revision>8</cp:revision>
  <dc:subject/>
  <dc:title/>
</cp:coreProperties>
</file>